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valifitseerimisel tuginetava ettevõtja andmed ja nõusolek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  <w:t>Kinnitan, et ettevõtja on nõus pakkuja poolt tema vahenditele tuginemisega riigihankes ning vastutab solidaarselt pakkujaga hankelepingu selle osa täitmise eest, mille suhtes tema vahenditele tuginetakse, alljärgnevalt: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114"/>
        <w:gridCol w:w="3115"/>
      </w:tblGrid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nimetu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viitenumber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viitenumber (vajadusel, kui esitatakse mitu pakkumust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andmed, kelle vahenditele tuginetaks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Vahendid, mille osas tugineti kvalifitseerimisel (kirjeldad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Roll hankelepingu täitmisel vastavalt vahenditele, mille osas tugineti kvalifitseerimisel (kirjeldada)</w:t>
            </w:r>
          </w:p>
        </w:tc>
      </w:tr>
      <w:tr>
        <w:trPr>
          <w:trHeight w:val="5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  <w:t>*vajadusel lisada ridu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/>
      </w:pPr>
      <w:r>
        <w:rPr/>
        <w:t>Tuginetava isiku või tema esindaja nimi: 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kiri:</w:t>
        <w:tab/>
        <w:tab/>
        <w:tab/>
        <w:tab/>
        <w:tab/>
        <w:t xml:space="preserve">        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äita üks eraldi vorm iga tuginetava ettevõtja koh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llmrkusetekstMrk">
    <w:name w:val="Allmärkuse tekst Mär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21:00Z</dcterms:created>
  <dc:creator>Rainer Laigu</dc:creator>
  <dc:description/>
  <cp:keywords/>
  <dc:language>en-US</dc:language>
  <cp:lastModifiedBy>Helbe Peiker</cp:lastModifiedBy>
  <cp:lastPrinted>2007-05-18T09:21:00Z</cp:lastPrinted>
  <dcterms:modified xsi:type="dcterms:W3CDTF">2023-09-08T10:46:00Z</dcterms:modified>
  <cp:revision>4</cp:revision>
  <dc:subject/>
  <dc:title>RMK Kirde regioon tellib hanke raie- ja kokkuveoteenuse tellimiseks, vastavalt Riigihanke seadus (RTI, 21</dc:title>
</cp:coreProperties>
</file>